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Национальный русский художник</w:t>
      </w:r>
    </w:p>
    <w:p>
      <w:pPr>
        <w:pStyle w:val="Normal"/>
        <w:shd w:fill="FFFFFF" w:val="clear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  <w:t>140 лет со дня рождения Михаила Васильевича Нестерова</w:t>
      </w:r>
    </w:p>
    <w:p>
      <w:pPr>
        <w:pStyle w:val="Normal"/>
        <w:shd w:fill="FFFFFF" w:val="clear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В 18 лет ученик Московского училища живописи, ваяния и зодчества Михаил Нестеров впервые увидел в Румянцевском музее картину Александра Иванова «Явление Христа народу». Она произвела на него большое впечатление. И мог ли знать он, когда по настоянию своего учителя В. Г. Перова писал в натуральную величину мальчика, выходящего из воды, что через много лет выстраданная Ивановым, выраженная им в гениальной картине идея затронет и захватит и его. Предчувствие всеразрушающего времени заставит и его говорить о необходимости нравственного преображения общества путем соприкосновения с христианской идеей. Эта идея станет для Нестерова той сущностью, которую он, оглядываясь на «Явление Христа на роду» Иванова, выразит в картине «Святая Русь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Михаил Васильевич Нестеров родился 19 мая (ст. ст.) 1862 года в Уфе, в купеческой, патриархальной семье.  Глубокая вера, строгость нравов и трудолюбие отличали его родителей. Особенно в семье любили и почитали святых угодников Сергия Радонежского и Тихона Задонского, которые, можно сказать, входили в обиход духовной жизни отца и матери.</w:t>
      </w:r>
    </w:p>
    <w:p>
      <w:pPr>
        <w:pStyle w:val="Normal"/>
        <w:shd w:fill="FFFFFF" w:val="clear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  <w:t>В 12 лет мальчика отвезли в Москву, определили в реальное училище. Отец мечтал дать сыну техническое образование. Но случай решил дело. На рисунки Нестерова обратил внимание инспектор Московского училища живописи и ваяния КА Трутовский. О том не преминули сообщить купцу, и тот, глубоко поразмыслив, разрешил сыну перейти на учебу в художественном училище.</w:t>
      </w:r>
    </w:p>
    <w:p>
      <w:pPr>
        <w:pStyle w:val="Normal"/>
        <w:shd w:fill="FFFFFF" w:val="clear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  <w:t>Уроки В.Г. Перова, как и советы И.Н. Крамского (уже в Петербурге), помогли становлению художественных взглядов Нестерова. Звание свободного художника он получил за картину «Призвание Михаила Федоровича Романова на царство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Но творческая зрелость пришла позже. В 24 года Нестеров потерял горячо любимую жену. Смерть любимого человека потрясла его. «Образ ее не оставлял меня, везде я видел ее черты, ее улыбку, тогда же явилась мысль написать «Христову невесту с лицом Маши», - вспоминал художник. Трагедия утраты вложила в его живопись «недостающее содержание, и чувство, и живую душу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И потому с таким восхищением была воспринята его последующая картина «Пустын ник», написанная в Сергиевом Посаде (при Троице-Сергиевой Лавре), куда на лето уезжал художник. Тема была новой в искусстве. Художник как бы говорил только вдали от мирской суеты и повседневных, пустых помыслов человек может найти внутреннюю сосредоточенность, нравственное успокоение и ясный смысл своей жизни.</w:t>
      </w:r>
    </w:p>
    <w:p>
      <w:pPr>
        <w:pStyle w:val="Normal"/>
        <w:shd w:fill="FFFFFF" w:val="clear"/>
        <w:ind w:firstLine="720"/>
        <w:jc w:val="both"/>
        <w:rPr>
          <w:sz w:val="28"/>
          <w:szCs w:val="21"/>
        </w:rPr>
      </w:pPr>
      <w:r>
        <w:rPr>
          <w:sz w:val="28"/>
          <w:szCs w:val="21"/>
        </w:rPr>
        <w:t>В 1890 году он выставляет «Видение отроку Варфоломею» - первую из серии картин, посвященных жизни Сергия Радонежского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Картину заприметил художественный критик А.В. Прахов и пригласил художника в Киев расписывать совместно с В.М. Васнецовым только что отстроенный Владимирский собор. Работа в соборе привлекла В.М. Васнецова, а впоследствии и М.В. Нестерова возможностью создания «большого национального стиля». «Там мечта живет, - писал Нестеров о работе Васнецова во Владимирском соборе, - мечта о «русском Ренессансе, о возрождении давно забытого дивного искусства «Дионисиев», «Андреев Рублевых». Пять лет жизни были отданы иконописному труду. Кисти М. В. Нестерова принадлежат 4 иконостаса, два запредельных стенных образа на хорах «Рождество», «Воскресение» и «Богоявление» в крестильне. Образы святых Бориса, Глеба, княгини Ольги. Сколько музыки, поэзии, глубины в них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На освящение храма приехал государь. «Это был поистине праздник сердца», - вспоминая торжества, писал М.В. Нестеров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Работая в храме, Нестеров не забывал и о холстах, поджидающих его в мастерской. Большинство картин, созданных им в эти годы, посвящены жизни Сергия Радонежского. К нему у художника сложилось свое, особое отношение. Для Нестерова Сергий Радонежский был воплощением чистой и подвижнической жизни. Привлекая к себе мирские души, Сергий Радонежский много способствовал укреплению духа русского человека. Он же сыграл основную роль в нравственном сплочении русского народа в тяжкую годину, когда появилась угроза разорения русской земли. «Зачем искать историю на этих картинах? - писал М. В. Нестеров, - Я не историк, не археолог. Я не писал и не хотел писать историю в красках. Это дело Сурикова, а не мое Я писал жизнь хорошего русского человека </w:t>
      </w:r>
      <w:r>
        <w:rPr>
          <w:sz w:val="28"/>
          <w:szCs w:val="21"/>
          <w:lang w:val="en-US"/>
        </w:rPr>
        <w:t>XIV</w:t>
      </w:r>
      <w:r>
        <w:rPr>
          <w:sz w:val="28"/>
          <w:szCs w:val="21"/>
        </w:rPr>
        <w:t xml:space="preserve"> века, лучшего человека Древней Руси, чуткого к природе и ее красоте, по-своему любившего родину и по-своему стремившегося к правде. Эту прекрасную жизнь я и попытался передать в «Отроке Варфоломее» и других картинах. Я передаю легенду, сложенную в давние годы родным моим народом о людях, которых он отметил своей любовью и памятью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«В искусстве нашем меня всегда больше привлекала не внешняя красота, а внутренняя жизнь и красота духа», - выскажет однажды свое понимание мира Михаил Васильевич Нестеров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В этой внутренней жизни и красоте духа русского человека принявшего учение Христа, и видел художник силу и неодолимость Святой Руси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/>
      </w:pPr>
      <w:r>
        <w:rPr/>
        <w:t>Лев Михайлович АНИС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5:08:00Z</dcterms:created>
  <dc:creator>721</dc:creator>
  <dc:description/>
  <dc:language>en-US</dc:language>
  <cp:lastModifiedBy>721</cp:lastModifiedBy>
  <dcterms:modified xsi:type="dcterms:W3CDTF">2002-04-30T15:29:00Z</dcterms:modified>
  <cp:revision>2</cp:revision>
  <dc:subject/>
  <dc:title/>
</cp:coreProperties>
</file>