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Дорога на Валаам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  <w:t>Продолжение. Начало в №4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Вертолет приземлился на Германовом поле. Место это связано с именем преподобного Германа Аляскинского, подвизавшегося на Валааме до своего отъезда в Северную Америку. Валаамский воспитанник, получивший от Бога дар прозорливости, много потрудился в проповеди Евангелия и тысячи людей привел ко Христу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 xml:space="preserve">На монастырском УАЗике едем к главной святыне острова - Спасо-Преображенскому собору. Радостная новость - с собора убрали строительные леса, и он вновь засиял во всем своем благолепии и красоте. Здесь под спудом покоятся мощи основателей обители - преподобных чудотворцев Сергия и Германа. Закладка собора была совершена летом 1887 года. Это был год венчания на царство государя императора Николая </w:t>
      </w:r>
      <w:r>
        <w:rPr>
          <w:sz w:val="28"/>
          <w:szCs w:val="21"/>
          <w:lang w:val="en-US"/>
        </w:rPr>
        <w:t>II</w:t>
      </w:r>
      <w:r>
        <w:rPr>
          <w:sz w:val="28"/>
          <w:szCs w:val="21"/>
        </w:rPr>
        <w:t>. Событие это совпало также с исцелением одной жительницы Петербурга у иконы Божией Матери Валаамской. «Меня увидишь на Валааме» - сказала Царица Небесная. Так она засвидетельствовала Свой Покров над Валаамом, да и над всей Россией. На иконе - символ царской власти держав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Никто не знает, когда здесь появились первые монахи. По преданию, первым христианским подвижником, высадившимся на острове, был апостол Андрей Первозванный. Древние летописи повествуют о том, как он «Ладогу оставя, в ладью сев, в бурное вращающееся море на Валаам пошел, крестя повсюду и поставляя по всем местам кресты каменные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 xml:space="preserve">Через тысячу лет из Ростовской земли на Валаам отправятся его первые, известные нам святые - Сергий и Герман Суровый северный климат соответствовал и суровой судьбе монастыря, наполненной с </w:t>
      </w:r>
      <w:r>
        <w:rPr>
          <w:sz w:val="28"/>
          <w:szCs w:val="21"/>
          <w:lang w:val="en-US"/>
        </w:rPr>
        <w:t>XII</w:t>
      </w:r>
      <w:r>
        <w:rPr>
          <w:sz w:val="28"/>
          <w:szCs w:val="21"/>
        </w:rPr>
        <w:t xml:space="preserve"> по </w:t>
      </w:r>
      <w:r>
        <w:rPr>
          <w:sz w:val="28"/>
          <w:szCs w:val="21"/>
          <w:lang w:val="en-US"/>
        </w:rPr>
        <w:t>XVII</w:t>
      </w:r>
      <w:r>
        <w:rPr>
          <w:sz w:val="28"/>
          <w:szCs w:val="21"/>
        </w:rPr>
        <w:t xml:space="preserve"> века разорениями. Так шведы отмщали на монахах за свои неудачи в битвах с русскими, предавая все здесь огню и мечу. Но была и другая особенность подвижнического жительства на Валааме - дивный сонм святых, неусыпно молящихся средь шума холодных волн и завывания северного ветра. И тяжелый труд, когда даже землю</w:t>
      </w:r>
      <w:r>
        <w:rPr>
          <w:sz w:val="28"/>
        </w:rPr>
        <w:t xml:space="preserve"> </w:t>
      </w:r>
      <w:r>
        <w:rPr>
          <w:sz w:val="28"/>
          <w:szCs w:val="21"/>
        </w:rPr>
        <w:t>монахи должны были привозить с собой с материка, чтобы на Валаамских скалах растить себе хлеб насущны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 xml:space="preserve">На Валааме чего ни коснись - все дышит историей и проникновенным смыслом. Самые яркие впечатления детства нашего Патриарха связаны именно с Валаамом. Из воспоминаний Алексия </w:t>
      </w:r>
      <w:r>
        <w:rPr>
          <w:sz w:val="28"/>
          <w:szCs w:val="21"/>
          <w:lang w:val="en-US"/>
        </w:rPr>
        <w:t>II</w:t>
      </w:r>
      <w:r>
        <w:rPr>
          <w:sz w:val="28"/>
          <w:szCs w:val="21"/>
        </w:rPr>
        <w:t>, Патриарха Московского и всея Руси: «В 1938 году мои родители вместе совершили паломничество на Валаам, взяв и меня с собой. Летом следующего, 1939, года наша семья еще раз поехала на богомолье в Валаамский монастырь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На меня, девяти-десятилетнего мальчика, Валаам произвел неизгладимое впечатление. Архитектура монастыря и скитов, намоленность храмов, удивительная природа Северного края, духоносные старцы и насельники обители, их трудолюбие, открытость, доступность для каждого паломника и особая их чуткость - все это поражало. Во многом эти два посещения Валаама определили мой будущий жизненный путь!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Нынешнее поколение валаамских монахов старается возродить лучшие традиции иноческой жизни на острове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Что-то я редко стал тебя в храме видеть? - спрашивает иеродиакон Савватий пожилого посетителя, пришедшего в монастырь попросить дров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Да, редко теперь хожу, - соглашается тот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А хочешь, чтобы тебя Господь призвал к себе? - с улыбкой говорит Савватий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Да болезни одолели, а смерти-то нету, хоть я и просил и каялс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Плохо каялся, видимо. Плохо чего-то у тебя там осталось, в загашнике-то? - смеется вместе с посетителем отец Савватий и уже мягко добавляет - Приходи, приходи…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«Монастырь нам хорошо помогает, - рассказывает живущая во внешнем каре монастыря светская жительница Валаама Нина Петровна Трубникова - Вот мне надо было печку сделать, я пришла, попросила у отца Евгения. Он мне выделил цемент. Кирпичи тоже дали, известки на побелку после ремонта. Они не отказали ни в чем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На вопрос об особенностях зимней</w:t>
      </w:r>
      <w:r>
        <w:rPr>
          <w:sz w:val="28"/>
        </w:rPr>
        <w:t xml:space="preserve"> </w:t>
      </w:r>
      <w:r>
        <w:rPr>
          <w:sz w:val="28"/>
          <w:szCs w:val="23"/>
        </w:rPr>
        <w:t>жизни на Валааме архимандрит Панкратий отвечает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3"/>
        </w:rPr>
        <w:t>- Если, условно выражаясь, в летнее время мы стараемся исполнить заповедь любви к ближним, к тем, кто приходит, как-то им помочь, то зимой мы больше уже думаем о том, как нам исполнить заповедь главную - возлюбить Бога всем сердцем, всей душой. Но, конечно, послушания остаются, монастырь ведь наш трудовой. Насельники трудятся в тех же мастерских, на ферме, в храме. Но, правда, скажу, это время для нас спокойне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В северо-восточной части Валаамского архипелага на кряжах темно-серого гранита возвышается поросший густыми елями Святой остров. Этому дивному названию он обязан святому, жившему здесь 500 лет назад. Не так давно мощи преподобного Александра Свирского были обнаружены в анатомическом музее Военно-медицинской академии Санкт-Петербурга нетленными. Доныне сохранилась и пещера в расщелине скалы, где в безмолвии, на хлебе и воде, претерпевая лютую стужу, молился Богу этот подвижник. В его Житии описано, «как от великих трудов кожа на теле его сделалась такой жесткой, что не боялась и каменного ударения». О том, какой же светлою стала его душа, говорит то, что Александр Свирский - единственный известный нам святой, которому, так же, как и праотцу Аврааму, явилась Святая Троиц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Как впоследствии и Герман Аляскинский, Александр Свирский был призван с Валаама для того, чтобы нести свет Православия в мир. В 1506 году на реке Свири им был основан Свято-Троицкий монастырь, где и покоятся ныне его нетленные мощи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  <w:szCs w:val="21"/>
        </w:rPr>
        <w:t xml:space="preserve">С именем этого святого связано немало и других чудес. Расскажем об одном из них. Несколько лет назад, зимой, по дороге с материка на Валаам ушла под коварный лед Ладожского озера машина с сидящим в ней монахом. Его спутники, находившиеся впереди, раньше заметили полынью и успели выскочить из машины еще на поверхности Он же выбрался из нее только под водой, начал всплывать и уперся головой в лед. Ну, вот, - думает монах, - все, не выплыть. Стал </w:t>
      </w:r>
      <w:r>
        <w:rPr>
          <w:sz w:val="28"/>
          <w:szCs w:val="22"/>
        </w:rPr>
        <w:t>он молиться преподобному Александру Свирскому. И услышал святой его молитвы, пришел к нему на помощь. Водитель с послушником увидели конец мантии в полынье, ухватившись, вытащили монаха на поверхность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И летом и зимой главным транспортным средством на Валааме остается все-таки лошадь. Конюхом в монастыре работает Николай Александрович Волков. Показывая нам красоты и святыни Валаама, он не скрывал своей радости от того, что в последнее время обстановка на острове заметно улучшилась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- Сейчас безобразий стало заметно меньше. Нет уже такого воровства, пьянства. Люди привыкли к монастырю. А раньше было! Лучше не вспоминать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Забыть, однако, не дают. Обычно Ладожское озеро покрывается льдом уже в ноябре и до начала мая всякое судоходное сообщение с материком прекращается. Но меняется климат, да и не только он. Наступающую раннюю весну монахи ожидают с большой тревогой. Как только сойдет лед, сюда может нагрянуть со своей плавучей гостиницей господин Казырбаев - директор восточного департамента фирмы «БМБ СД трейдинг корпорейшен». Правительство Карелии отдало ему в аренду несуществующий причал на Валааме. О подлоге, похоже, знают все - и арендатор, и арендодатель. Но, видимо, он устраивает обе стороны. Один получает деньги, другой - возможность зацепиться за остров своими щупальцами чтобы качать капитал из любви россиян к этому святому месту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Но пока лед хранит покой Валаама. Только монастырский буксир «Александр Невский» отваживается выходить в Ладогу в это время года. И то, если по крайней мере неделю не было морозов. На нем мы и отправились обратно на материк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Вначале буксир ходко побежал по воде под веселое пение тонких льдин, но вскоре оно сменилось натужным треском крепкого льда толщиной в 20 сантиметров. Ледяная пустыня не сдавалась. За ночь северный ветер произвел подвижку льдов, и там, где, со слов капитана, еще вчера была чистая вода, сегодня возвышались ледяные торосы. Несколько попыток пробиться через них ничего не дал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Сложности есть, - с тревогой в голосе говорит капитан - подвижка льда произошла с севера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Как думаете, дойдем?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- Вообще-то, надежда есть - немного подумав, ответил капитан линейного морского буксир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Локатор показывал, что до Приозерска, конечной цели нашего плавания, оставалось 13 миль. Буксир стоял, зажатый льдами, пассажиры волновались, команда напряженно искала выход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В такие минуты даже неверующие люди вспоминают о Боге. Наконец, увидев слева по курсу небольшой разрыв в ледовой стене, капитан начал разворачивать судно. Разогнавшись, насколько это было возможно буксир с треском переломил перегородку из толстого льда и за бортом весело заплясали тонкие льдины южной Ладоги. Прошли…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  <w:szCs w:val="21"/>
        </w:rPr>
        <w:t>Да, зимой Валаам бывает суров. Он с трудом принимает гостей, да и с неохотой провожает их обратно, словно говоря при ехал, так уж оставайся И, все же, мы движемся дальше, на материк. Движемся «по бурному морю», но с тишиною в душе и с надеждой вернуться на Валаам когда-нибудь вновь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2"/>
        <w:ind w:firstLine="720"/>
        <w:rPr>
          <w:lang w:val="en-US"/>
        </w:rPr>
      </w:pPr>
      <w:r>
        <w:rPr/>
        <w:t>Андрей Викторович ПОЛУШИ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sz w:val="28"/>
          <w:szCs w:val="20"/>
          <w:lang w:val="en-US"/>
        </w:rPr>
        <w:t>P</w:t>
      </w:r>
      <w:r>
        <w:rPr>
          <w:bCs/>
          <w:sz w:val="28"/>
          <w:szCs w:val="20"/>
        </w:rPr>
        <w:t>.</w:t>
      </w:r>
      <w:r>
        <w:rPr>
          <w:bCs/>
          <w:sz w:val="28"/>
          <w:szCs w:val="20"/>
          <w:lang w:val="en-US"/>
        </w:rPr>
        <w:t>S</w:t>
      </w:r>
      <w:r>
        <w:rPr>
          <w:bCs/>
          <w:sz w:val="28"/>
          <w:szCs w:val="20"/>
        </w:rPr>
        <w:t>.</w:t>
        <w:tab/>
      </w:r>
      <w:r>
        <w:rPr>
          <w:bCs/>
          <w:sz w:val="28"/>
          <w:szCs w:val="20"/>
          <w:lang w:val="en-US"/>
        </w:rPr>
        <w:tab/>
      </w:r>
      <w:r>
        <w:rPr>
          <w:bCs/>
          <w:sz w:val="28"/>
          <w:szCs w:val="20"/>
        </w:rPr>
        <w:t>Сотни коллективных писем были направлены к руководству республики Карелия с требованием остановить превращение «места паломничества в площадку для развлечений»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0"/>
        </w:rPr>
        <w:t>И, похоже, голоса тех, кому небезразлична судьба Валаамской святыни, оказались услышаны. В интервью «Русскому Дому» председатель правительства Республики Карелия Сергей Леонидович Катанандов заявил: «Вы своевременно ставите вопрос о поддержке Валаама. Хорошо, что этот вопрос стоит и что мы обсуждаем эту тему. Потому, что в действительности угроза существует и существовала, и, если общественность не будет обращать на эти вещи внимания, то вполне реально может быть все что угодно. Мы столкнулись с тем, что есть желание у определенной группы, в том числе псевдопредпринимателя, обосноваться на острове и решить некоторые проблемы за счет того, что сократить духовную жизнь. Сейчас все эти коллизии преодолены и, конечно, мы не допустим того, чтобы на острове появились нежданные гости, и сделаем все для того, чтобы это место было святым. И, безусловно, в первую очередь помогало сохранять Православие».</w:t>
      </w:r>
      <w:r>
        <w:rPr>
          <w:bCs/>
          <w:iCs/>
          <w:sz w:val="28"/>
          <w:szCs w:val="20"/>
        </w:rPr>
        <w:t xml:space="preserve">     </w:t>
      </w:r>
      <w:r>
        <w:rPr>
          <w:bCs/>
          <w:sz w:val="28"/>
          <w:szCs w:val="20"/>
        </w:rPr>
        <w:t>Слова Катанандова не расходятся с делом. Правительство Карелии отказало туристическим фирмам в выделении четырех с половиной тысяч квадратных метров возле старого монастырского причала на острове. Валаам по-прежнему остается незамутненной святыней русской земл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firstLine="720"/>
      <w:jc w:val="both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7:25:00Z</dcterms:created>
  <dc:creator>721</dc:creator>
  <dc:description/>
  <dc:language>en-US</dc:language>
  <cp:lastModifiedBy>721</cp:lastModifiedBy>
  <dcterms:modified xsi:type="dcterms:W3CDTF">2002-04-30T18:00:00Z</dcterms:modified>
  <cp:revision>2</cp:revision>
  <dc:subject/>
  <dc:title>Дорога на Валаам</dc:title>
</cp:coreProperties>
</file>